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38182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5255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59757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16966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46685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33142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00527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56422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97206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55055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42769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16294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61107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95560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49063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94032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19514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8735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8039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13899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33421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12945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83678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05149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34175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96692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71469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78661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221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09368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31537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02341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65049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21713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98926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07706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81499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85155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09052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