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476800532"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363804685"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590383799"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26341154"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737448296"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161326139"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402956454"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877764151"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091667752"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794566754"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892736821"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857720840"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188087429"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25235798"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861651980"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974918539"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384771405"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103016465"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872460909"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641036812"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565366530"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919432534"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6978038"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066294987"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350162030"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311133619"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231515300"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792634662"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54393441"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637156137"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83638001"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919412411"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893421202"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708350974"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316073125"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770372480"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125653711"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464381196"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356923083"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