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261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104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911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766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368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451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245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4294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13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762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597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716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782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