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8481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0917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0987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7410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06679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23311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280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7187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8350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0261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318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8317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1649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