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876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062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058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75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42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988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66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189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654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487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003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405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184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332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897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206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939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