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3659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0432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9773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39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51406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4023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8650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6409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4750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2666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638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534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2147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2615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1029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176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9935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