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245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503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275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519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661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901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41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825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539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010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947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378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30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464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230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