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407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532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645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156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444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947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8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670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409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652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82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144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885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373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8605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