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285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715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763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624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716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300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605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056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839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472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166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885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570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072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839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2382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441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