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896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366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903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452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646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34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548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355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503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716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768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571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727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603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689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051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159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