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8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946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65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4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56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63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58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1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0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78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1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3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65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