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5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43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3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426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2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74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45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501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02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91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36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38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3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81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2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