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4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9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90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36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6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273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31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80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83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62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28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7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85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