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832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8164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95241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3807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7179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8124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17170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6101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0294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5197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86487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7952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54293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1376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7266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