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553191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704468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440190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