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90274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71388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10432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28666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