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92793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52520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10388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42387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