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de_11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l1 tl2. (node tl1 = node tl2) = (tl1 = t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