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_INTER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t x. x IN (s INTER t) = x IN s /\ x IN 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