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NUM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~(m = n) = (SUC m) &lt;= n \/ (SUC n) &lt;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