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12584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80705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11179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36637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