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6709743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8059485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0277656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