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218335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78616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