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81607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219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65541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40112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