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7789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6498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3071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