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FT_ID_DE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. LEFT_ID f e = (!x. f e x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