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result of raising one numeral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_CONV "m EXP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EXP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result of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denoted by {m} to the power of the natural number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_CONV tm} fails unless {tm} is of the form  {"m EXP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_CONV "0 EXP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EXP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_CONV "15 EXP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5 EXP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_CONV "12 EXP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2 EXP 1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_CONV "2 EXP 6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2 EXP 6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