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9558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01606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94606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23718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7450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98508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42320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80984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60464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99690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7581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05820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10984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96164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22634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27112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33645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62477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04877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74818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67835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61947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1825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512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78412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50154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56946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83282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68810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86070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9851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61265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35141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11213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98667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08284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14149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35364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45648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