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97968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12991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46620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85827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01653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89604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96122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89218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11765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12620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97213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0333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77840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05255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23048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24059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78581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12467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86810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13594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08067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09740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79816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97797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25066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07238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42694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31430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68600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05372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05087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20751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876142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49527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4878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21448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64703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22219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34040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