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267503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155920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54944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101011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400136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914172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45985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927888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93386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23464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74578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94880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4441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00031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12055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03805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29457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245778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04787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628351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51074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34323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947775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469823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649298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91283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13689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76804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77049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83552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33174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04493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02313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70006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09712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366276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592016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33144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453132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