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128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534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547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7011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574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187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6824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8798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4233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914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5042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557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151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432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807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