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903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966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118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393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59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104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688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621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721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333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17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996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918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