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481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355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8404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9580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9750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1154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999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0694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31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926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8481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9673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3383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8879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7297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