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19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77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953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685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772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279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55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918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197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72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249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698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59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361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19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680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86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