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01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362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632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290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051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88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82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41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310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56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5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66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51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387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081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159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48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