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87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84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66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532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05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267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49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42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16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1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89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