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46201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07572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48030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