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479174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955474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