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70741819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43513868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30199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71776668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