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84509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94325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06029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26109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