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9882586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587425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353757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