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L_FIL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 P l. FOLDL f e(FILTER P l) = FOLDL(\x y. (P y =&gt; f x y | x))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