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52310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03625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